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spacing w:lineRule="atLeast" w:line="360"/>
        <w:rPr/>
      </w:pPr>
      <w:r>
        <w:rPr>
          <w:rFonts w:cs="Arial" w:ascii="Arial" w:hAnsi="Arial"/>
          <w:b/>
          <w:bCs/>
          <w:u w:val="single"/>
        </w:rPr>
        <w:t>Esatta denominazione ed indirizzo Istituto scolastico</w:t>
      </w:r>
      <w:r>
        <w:rPr>
          <w:rFonts w:cs="Arial" w:ascii="Arial" w:hAnsi="Arial"/>
          <w:b/>
          <w:bCs/>
        </w:rPr>
        <w:t xml:space="preserve">                                                          ALLEGATO  A</w:t>
      </w:r>
    </w:p>
    <w:p>
      <w:pPr>
        <w:pStyle w:val="Heading1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p>
      <w:pPr>
        <w:pStyle w:val="Normal"/>
        <w:tabs>
          <w:tab w:val="clear" w:pos="708"/>
          <w:tab w:val="center" w:pos="4820" w:leader="none"/>
          <w:tab w:val="left" w:pos="6521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dice fiscal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l Servizio Autonomo per l’Immigrazion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. n.</w:t>
        <w:tab/>
        <w:tab/>
        <w:t>Piazza XX Settembre, 23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3100  -  UDIN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center" w:pos="4820" w:leader="none"/>
          <w:tab w:val="left" w:pos="5954" w:leader="none"/>
        </w:tabs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 xml:space="preserve">Oggetto: </w:t>
        <w:tab/>
        <w:t>Domanda per il finanziamento di corsi di sostegno scolastico a favore di studenti immigrati extracomunitari: (progetto ______________)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2"/>
        </w:rPr>
        <w:t>Il Dirigente scolastico,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>C H I E D 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finanziamento del/dei corso/i di sostegno che intende svolgere nell'anno scolastico _______________ come di seguito specificato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sede del/dei corso/i 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presumibile periodo di svolgimento: 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numero studenti interessati al/ai corso/i (*)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numero complessivo di ore di insegnamento 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 xml:space="preserve">costo orario: euro 20,66 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Costo totale: euro  _____________________________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480"/>
        <w:rPr>
          <w:rFonts w:ascii="Arial" w:hAnsi="Arial" w:cs="Arial"/>
        </w:rPr>
      </w:pPr>
      <w:r>
        <w:rPr>
          <w:rFonts w:cs="Arial" w:ascii="Arial" w:hAnsi="Arial"/>
        </w:rPr>
        <w:t>Liquidazione delle somme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23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ediante accreditamento sul conto corrente postale n. ____________________________ intestato al Creditore </w:t>
      </w:r>
    </w:p>
    <w:p>
      <w:pPr>
        <w:pStyle w:val="Normal"/>
        <w:tabs>
          <w:tab w:val="clear" w:pos="708"/>
          <w:tab w:val="right" w:pos="32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423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diante accreditamento sul conto corrente bancario n. _______________________________ aperto presso la   Banca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coordinate bancarie </w:t>
        <w:noBreakHyphen/>
        <w:t xml:space="preserve"> codici: ABI _____________________ </w:t>
        <w:tab/>
        <w:t>CAB ______________________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esonera il Servizio Autonomo per l’Immigrazione e la Tesoreria regionale da ogni responsabilità derivante da disguidi conseguenti ad inesatte indicazioni contenute nella presente istanza o per effetto di mancata comunicazione, nelle dovute forme, di variazioni intervenute successivamente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li 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L DIRIGENTE SCOLASTICO</w:t>
      </w:r>
    </w:p>
    <w:p>
      <w:pPr>
        <w:pStyle w:val="Normal"/>
        <w:spacing w:lineRule="auto" w:line="36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onsabile dell’istruttoria ______________________________ n. di telefono e fax. 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onsabile amministrativo _____________________________ n. di telefono e fax. 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*)  in allegato, nominativi distinti per corso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615"/>
        </w:tabs>
        <w:ind w:left="615" w:hanging="61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20" w:leader="none"/>
        <w:tab w:val="left" w:pos="6521" w:leader="none"/>
      </w:tabs>
      <w:spacing w:lineRule="atLeast" w:line="360"/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14:00Z</dcterms:created>
  <dc:creator>UFFICIO IMMIGRAZIONE</dc:creator>
  <dc:description/>
  <dc:language>en-US</dc:language>
  <cp:lastModifiedBy>Leita Sandra</cp:lastModifiedBy>
  <cp:lastPrinted>2002-10-02T18:13:00Z</cp:lastPrinted>
  <dcterms:modified xsi:type="dcterms:W3CDTF">2003-09-17T10:14:00Z</dcterms:modified>
  <cp:revision>2</cp:revision>
  <dc:subject/>
  <dc:title>(Scuola): </dc:title>
</cp:coreProperties>
</file>